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вещению о проведении запроса предлож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ыполнение подрядных работ по разборке антенн, волноводов на антенных  опорах радиорелейных линий по объектам 2014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 работ по объектам и сроки исполнения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"/>
        <w:gridCol w:w="2351"/>
        <w:gridCol w:w="2830"/>
        <w:gridCol w:w="950"/>
        <w:gridCol w:w="900"/>
        <w:gridCol w:w="95"/>
        <w:gridCol w:w="989"/>
        <w:gridCol w:w="1356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диорелейная линия «Исянгулово – Кугарчи – Зилаир- Юлдыбаево - Баймак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Исянгулово» (мачта,высота 33,5м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етке 3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угар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высота-80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.80м; 56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ВТ-волнов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+5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Зила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91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етках-47м; 91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труба Ф-70, вертик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+8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ЭВГ-2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Юлдыбае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78,2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2П2, на отм.- 78м; 3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, труба Ф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+3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ВТ:волновода ЭВГ-2, эллиптический, горизонтальный участок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2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етке- 45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, труба Ф-70, вертикальный участок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ЭВГ-2, эллиптический, горизонтальный участок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 «Баймак – Уфимское – Акъяр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айм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 24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 на отметке 2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ЭВГ-6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ЭВГ-6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Уфимское» (башня,Н-36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АДУ-2,5м на отметках 15м; 37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вертикальные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-волновода СГ-70, эллипт., горизонтальные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къя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высота-118,3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 на отметке 7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СГ-70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ураево – Калтасы – Нефтекамск - Агидель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урае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Н-18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 на отметке 8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ПГ-58, вертикальный уч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а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Калтас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117,5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.74м.; 11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металл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Нефтекам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117,5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. 115м.;7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Агид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Н-73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нте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А-2П2, на отметке 7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металл. Е78-70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ПГ-58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Караидель - Аскино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Караид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Н-120,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АДУ-2,5/8, на отм. 7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 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 волновод СГ-70, эллиптически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С «Аски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 Н-5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АДУ-2,5/8 на отм.18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эллиптический, вертик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СГ-70, эллиптический, горизонтальный участ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Белорецк – Озерный - Учалы».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Белор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чта, Н-25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 2П2, на отм. 9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а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С «Озер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 Н- 87,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 РПА- 2П2, на отм. 80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, эллиптический, горизонта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п.м. +14 п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Е 78-70 (труба Ф-70 ), вертикальная част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Учалы» (башня ,высота-128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 33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 (эллипс)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Е78-70 (труба Ф-70), вертик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релейная линия «Салават- Федоровка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Салават» (башня, высота-180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 3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ТВ-4, круглый стальной Ф-77мм, вертикальный и горизонтальный участ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ЭВГ-2, гофрированный полиэтиленовы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ПС «Федор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шня, высота -118.7м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нтенны РПА-2П2, на отм.32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ТВ-4,круглый стальной Ф-77мм, вертикальный и горизонтальный учас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ВТ:волновод ЭВГ-2, гофрированный полиэтиленовый, горизонта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таллоконструкций под антен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ный ретранслятор «Зигальга» радиорелейной линии «Уфа- Юрюзань- Белорецк»</w:t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ретранслятор «Зигальга»(система опор-типа мачты блоки, Н-38м.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 опор – 8 шт., высотой по 38м (трубы стальные Ф-273мм,т.-8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тен (прямоугольные рамки из уголка 75х6 и сетки «Рабица» ,подвешенные к стволам мачты, пролетами по 10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ачтовых блоков, консольные балки и ригел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ттяжечных секций (канат, Ф-1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/0,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ттяжечных секций (канат, Ф-19,3м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/2,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/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окончании работ по разборке оборудования на объектах подрядчик после актирования:  осуществляет подрезку антенн, АВТ, погрузку, вывоз и доставку лома на пункты приема лома по прилагаемому списку ( сдача лома, с оформлением приемо- сдаточных актов,  возложена на ЦТЭ филиал ОАО «Башинформсвязь»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 объекте пассивного ретранслятора «Зигальга»  в связи с отсутствием дороги для вывоза колесным транспортом, лом необходимо подрезать, сложить  и подготовить для возможного вывоза вертолето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07"/>
        <w:gridCol w:w="69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рядчик должен иметь допуск в области производства строительных и  монтажных работ, выданного саморегулируемой организацией, и производить работы с соблюдением ПТЭ, ПТЭЭП,ПОТ РМ – 016-2001, действующих норм охраны труда и пожарной безопасности, строительных норм и прав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пыт проведения работ,  аналогичных по характеру и  степени сложности данным работам, выставленным на конкурс., в том числе на объектах, отнесенных  по критериям безопасности к особо опасным, технически сложным  объект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рядчик  обязан  разработать и представить на согласование с заказчиком проект производства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должна быть способна выполнить работы при действующем радиотелевизионном передающем оборудовании, с использованием костюмов, защищающих от повышенного электромагнитного излучения (экранирующий комплек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ы должны выполняться специалистами, имеющими при себе удостоверения, подтверждающие квалификацию и право выполнения данного вида работы ( в том числе на верхолазные работ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олненные работы должны соответствовать  техническим и функциональным требованиям, предъявляемым к данным видам работ, требованиям безопасности и эк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дрядчик должен представить сведения о материально-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изводства работ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антенн РПА-2П (габаритные размеры-6230х 3970х3110мм),  требуют  сложных ответственных мероприятий, в основе которых лежат высококвалифицированные инженерные решения, по предотвращению падений конструкций и защиты близлежащих объектов от повреждений при освобождении их креплений (болтов или сварки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жны быть приняты все меры безопасности по защите близлежащих объектов( в т.ч. леса от искр от резки и свар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ат –краны, установленные на данных антенных опорах не могут быть задействованы в проведении работ, поэтому снять антенные сооружения целиком можно только с помощью стационарного крана и лебедок, которыми обладают только серьезные и специализированные организации( у которых есть уже наработанные реш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лощадка объекта пассивного ретранслятора расположена на территории Катав- Ивановского района Челябинской области в заповедной и труднодоступной горной местности, на хребте «Зигальга»,  вблизи отметки 1203,7м. Доставка техники и снаряжения возможно только на вертолете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для информации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фа, ул. Ленина 30, ЦТЭ, филиал ОАО «Башинформсвязь»,  Аюпов А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(347) 272-9919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2:00Z</dcterms:created>
  <dc:creator>e.farrahova</dc:creator>
  <dc:description/>
  <cp:keywords/>
  <dc:language>en-US</dc:language>
  <cp:lastModifiedBy>e.farrahova</cp:lastModifiedBy>
  <dcterms:modified xsi:type="dcterms:W3CDTF">2014-06-25T08:13:00Z</dcterms:modified>
  <cp:revision>1</cp:revision>
  <dc:subject/>
  <dc:title/>
</cp:coreProperties>
</file>